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9525</wp:posOffset>
            </wp:positionV>
            <wp:extent cx="685800" cy="809625"/>
            <wp:effectExtent l="0" t="0" r="0" b="0"/>
            <wp:wrapTight wrapText="bothSides">
              <wp:wrapPolygon edited="0">
                <wp:start x="-298" y="0"/>
                <wp:lineTo x="-298" y="21344"/>
                <wp:lineTo x="21600" y="21344"/>
                <wp:lineTo x="21600" y="0"/>
                <wp:lineTo x="-29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24 года                           № 2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ксее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Алексе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Алексеев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лекс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лексеев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лексеевского сельского поселения в сумме 9661,28 тыс. рублей, в том числе безвозмездные поступления от других бюджетов бюджетной системы Российской Федерации в сумме 8155,5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лексеевского сельского поселения в сумме 9661,2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лексе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лексеев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лексеевского сельского поселения на 2026 год в сумме 4055,10 тыс. рублей, в том числе безвозмездные поступления от других бюджетов бюджетной системы Российской Федерации в сумме 2547,78 тыс. рублей, на 2027 год в сумме 4099,42 тыс. рублей, в том числе безвозмездные поступления от других бюджетов бюджетной системы Российской Федерации в сумме 2591,0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лексеевского сельского поселения на 2026 год в сумме 4055,10 тыс. рублей, в том числе условно утвержденные расходы в сумме 101,50 тыс. рублей и на 2027 год в сумме 4099,42 тыс. рублей, в том числе условно утвержденные расходы в сумме 205,4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лексе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лексеев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Алексеев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Алексеевского сельского   поселения на 2025 год и на плановый период 2026 и 2027 годов согласно приложению 2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лексеевского сельского 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Алексеевском сельском поселении» следующие дополнительные основания для внесения в 2025 году изменения в показатели сводной бюджетной росписи бюджета Алексее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лексее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лексее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лексее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Алексее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75,2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75,3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75,4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ексеев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Алексеевского сельского 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Алексеевск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96,87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Алексеев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Алексее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лексее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Л.В.Пузи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А.В.Слепух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2-17T03:52:00Z</dcterms:modified>
  <cp:revision>213</cp:revision>
  <dc:subject/>
  <dc:title/>
</cp:coreProperties>
</file>